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ЙСКОГО СЕЛЬСОВЕТА 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РАСНОЗЕРСКОГО РАЙОНА НОВОСИБИРСКОЙ ОБЛАСТИ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ятого созыва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емьдесят седьмой сессии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7.03.2020 года                         с. Майское                                      № 207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чет Главы Майского сельсовета Краснозерского района Новосибирской области «О работе Главы и администрации Майского сельсовета Краснозерского района в 2019 году»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. 5.1 ч.5 ст.36, ч 1 ст.74 Федерального Закона № 131-ФЗ от 06.10.2003Г. «Об общих принципах организации местного самоуправления в Российской Федерации», ч.25 ст.17; ст.23 Устава Майского сельсовета Краснозерского района Новосибирской области Положение «О порядке предоставления и рассмотрения ежегодного отчета Главы Майского сельсовета Краснозерского района Новосибирской области», утвержденного решением сорок третьей сессии Совета депутатов Майского сельсовета Краснозерского района Новосибирской области от 29.03.2018 № 99 и по результатам отчета Главы Майского сельсовета Краснозерского района Новосибирской области Н.А. Марченко  «О работе Главы и  администрации Майского сельсовета Краснозерского района в 2019 году» Совет депутатов Майского сельсовета Краснозерского района Новосибирской области РЕШИЛ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чет Главы Майского сельсовета Краснозерского района Новосибирской области « О работе Главы и  администрации Майского сельсовета Краснозерского района Новосибирской области  в 2019 году» принять к сведению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у  Главы Майского сельсовета Краснозерского района и администрации Майского сельсовета Краснозерского района Новосибирской области  в 2019 году признать </w:t>
      </w:r>
      <w:r>
        <w:rPr>
          <w:sz w:val="28"/>
          <w:szCs w:val="28"/>
        </w:rPr>
        <w:t>удовлетворительно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Совета депутатов Майского сельсовета Краснозерского района Новосибирской области и Отчет Главы Майского сельсовета Краснозерского района Новосибирской области опубликовать в периодическом печатном издании «Бюллетень органов местного самоуправления Май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В.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22:00Z</dcterms:created>
  <dc:creator>23</dc:creator>
  <dc:description/>
  <cp:keywords/>
  <dc:language>en-US</dc:language>
  <cp:lastModifiedBy>23</cp:lastModifiedBy>
  <dcterms:modified xsi:type="dcterms:W3CDTF">2020-08-11T19:13:00Z</dcterms:modified>
  <cp:revision>27</cp:revision>
  <dc:subject/>
  <dc:title/>
</cp:coreProperties>
</file>